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Załącznik nr 2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2"/>
        </w:rPr>
        <w:t>RZP/65/PN/11/2011/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ace utrzymaniowe (konserwacje i naprawy cząstkowe elementów) obiektów inżynierskich (ok. 70 szt.) i urządzeń odwadniających (ok. 120 szt.) w ciągach dróg gminnych i wewnętrznych na terenie miasta Wałbrzycha”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ykaz potencjału technicznego dostępnego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azwa  Wykonawcy 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 Wykonawcy 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er telefonu ..................................................  Numer teleksu/fax 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992"/>
        <w:gridCol w:w="993"/>
        <w:gridCol w:w="1701"/>
      </w:tblGrid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>
                <w:sz w:val="22"/>
              </w:rPr>
              <w:t>Wykaz sprzętu i urządzeń</w:t>
            </w: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zgodnie z pkt 6 SIWZ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is sprzętu i wyposażenia technicznego</w:t>
            </w:r>
          </w:p>
          <w:p>
            <w:pPr>
              <w:pStyle w:val="Normal"/>
              <w:jc w:val="center"/>
              <w:rPr/>
            </w:pPr>
            <w:r>
              <w:rPr/>
              <w:t>(rodzaj, nazwa producenta, mod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e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k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produkc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formacja o podstawie dysponowania *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</w:rPr>
            </w:pPr>
            <w:r>
              <w:rPr>
                <w:sz w:val="22"/>
              </w:rPr>
              <w:t>Agregat przewoźny ( prądotwórczo-spawalniczy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  <w:t>Samochód dostawczy do 5 t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  <w:t>Ciągnik kołowy z przyczepą do 5 t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  <w:t>Koparka kołowa poj. łyżki 0,25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snapToGrid w:val="false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  <w:t>Wyszczególnienie</w:t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kalizacj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Informacja o podstawie dysponowania *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za zlokalizowana </w:t>
            </w:r>
            <w:r>
              <w:rPr>
                <w:color w:val="000000"/>
                <w:sz w:val="22"/>
                <w:szCs w:val="22"/>
              </w:rPr>
              <w:t>na terenie miasta Wałbrzycha lub w odległości nie większej niż 15 km od siedziby ZDiK,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  <w:t>* należy wpisać np.: własność, najem, leasing, umowa użyczenia, dzierżawa, in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2:44:00Z</dcterms:created>
  <dc:creator>Barbara Stelmach</dc:creator>
  <dc:description/>
  <dc:language>en-US</dc:language>
  <cp:lastModifiedBy>ZDiK</cp:lastModifiedBy>
  <cp:lastPrinted>2011-05-23T14:19:00Z</cp:lastPrinted>
  <dcterms:modified xsi:type="dcterms:W3CDTF">2011-06-07T09:13:00Z</dcterms:modified>
  <cp:revision>15</cp:revision>
  <dc:subject/>
  <dc:title>__________Załącznik nr  8</dc:title>
</cp:coreProperties>
</file>